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1, 2008</w:t>
      </w:r>
    </w:p>
    <w:p>
      <w:pPr>
        <w:pStyle w:val="Normal"/>
        <w:jc w:val="center"/>
        <w:rPr/>
      </w:pPr>
      <w:r>
        <w:rPr/>
        <w:t>MI: Chapter 5</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Multiple intelligence theory can also be used in designing curriculum and developing curriculum. The basis of teaching with the MI theory is historically been happening for many centuries with the basis of it being the fact that a student needs to know things beyond the text and the blackboard. The best part of the MI theory is that it allows the teacher to see what methods work best. By providing hands on experience and more of an engaged learning atmosphere the MI theory provides the student with more than just knowledge. The keys to teaching vary for the eight different intelligences and they all have different ways of implementing the different ideas. The key to creating an MI lesson plan is to focus on one topic, ask key questions, consider what the possibilities could be, brainstorm, select activities that are appropriate, have a sequential plan, and to implement your plan.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Historically the MI theory has been implemented before it was ever thought to be a theory and written down which is interesting to me. It makes it less of an original idea to me because it was simply someone who took the time to write it down. But the part about using different ideas and methods to keep the student engaged is the best section of this chap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2:55:00Z</dcterms:created>
  <dc:creator>Keith Mahoney</dc:creator>
  <dc:description/>
  <cp:keywords/>
  <dc:language>en-US</dc:language>
  <cp:lastModifiedBy>Keith Mahoney</cp:lastModifiedBy>
  <cp:lastPrinted>2008-02-11T22:58:00Z</cp:lastPrinted>
  <dcterms:modified xsi:type="dcterms:W3CDTF">2008-02-12T12:55:00Z</dcterms:modified>
  <cp:revision>2</cp:revision>
  <dc:subject/>
  <dc:title>Keith Mahoney</dc:title>
</cp:coreProperties>
</file>